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egundo parcial Historia Social de la Educación</w:t>
      </w:r>
    </w:p>
    <w:p>
      <w:pPr>
        <w:pStyle w:val="Normal"/>
        <w:jc w:val="both"/>
        <w:rPr>
          <w:sz w:val="28"/>
          <w:szCs w:val="28"/>
        </w:rPr>
      </w:pPr>
      <w:r>
        <w:rPr>
          <w:sz w:val="28"/>
          <w:szCs w:val="28"/>
        </w:rPr>
      </w:r>
    </w:p>
    <w:p>
      <w:pPr>
        <w:pStyle w:val="Normal"/>
        <w:jc w:val="both"/>
        <w:rPr/>
      </w:pPr>
      <w:r>
        <w:rPr/>
        <w:t>Profesorado de Filosofía</w:t>
      </w:r>
    </w:p>
    <w:p>
      <w:pPr>
        <w:pStyle w:val="Normal"/>
        <w:jc w:val="both"/>
        <w:rPr/>
      </w:pPr>
      <w:r>
        <w:rPr/>
        <w:t>Alumnas: Violeta Pastoriza, Julia Pérez Ithuralde</w:t>
      </w:r>
    </w:p>
    <w:p>
      <w:pPr>
        <w:pStyle w:val="Normal"/>
        <w:jc w:val="both"/>
        <w:rPr/>
      </w:pPr>
      <w:r>
        <w:rPr/>
        <w:t>Profesora: Luz Ayuso</w:t>
      </w:r>
    </w:p>
    <w:p>
      <w:pPr>
        <w:pStyle w:val="Normal"/>
        <w:jc w:val="both"/>
        <w:rPr/>
      </w:pPr>
      <w:r>
        <w:rPr/>
      </w:r>
    </w:p>
    <w:p>
      <w:pPr>
        <w:pStyle w:val="Normal"/>
        <w:jc w:val="both"/>
        <w:rPr/>
      </w:pPr>
      <w:r>
        <w:rPr/>
        <w:t>Fundamentación</w:t>
      </w:r>
    </w:p>
    <w:p>
      <w:pPr>
        <w:pStyle w:val="Normal"/>
        <w:jc w:val="both"/>
        <w:rPr/>
      </w:pPr>
      <w:r>
        <w:rPr/>
      </w:r>
    </w:p>
    <w:p>
      <w:pPr>
        <w:pStyle w:val="Normal"/>
        <w:jc w:val="both"/>
        <w:rPr/>
      </w:pPr>
      <w:r>
        <w:rPr/>
        <w:t xml:space="preserve">Esta ley cuanta con antecedentes históricos lejanos y cercanos. Se inscribe en la corriente abierta por la ley 1420, bajo los principios de gratuidad y laicidad. Pero también contemplando antecedentes más lejanos, que nos hacen replantear el papel de la educación más allá de tal o cual reglamentación. Desde los jesuitas hasta la actualidad, la educación ha ocupado un lugar de trasmisión de principios pautados de antemano por un determinado grupo social, ya sean pugnas entre grupos religioso o clases económicas, se ha emprendido la tarea con fines precisos. Cuando hablamos de modificar la estructura del sistema educativo, hablamos de modificar una costumbre histórica en relación a la educación: no significa borrar la historia, ni negarla, sino todo lo contrario: inscribirse en ella para virar hacia otro lado. Nuestro proyecto no es un proyecto cerrado, no nos conformamos con una consulta, creemos que ningún pueblo puede expresar y saber en un día cómo quiere que se paute una ley, porque el desafío de educarnos, como el de toda práctica, va cambiando y necesita ser verdaderamente democrático. Esto significa que la ley será solo un punto de partida, un punto de partida que se plantea en términos de emergencia y que esperamos ayude a empezar un nuevo camino. La escuela de este recién llegado siglo XXI requiere una ruptura con lo que entendíamos era su lugar en momentos históricos anteriores. No podemos seguir pensando en rescatar un modelo perdido, porque los tiempos han cambiado y las necesidades son otras. Intentamos aprender de las experiencias anteriores y tomar lo que creemos como positivo. El proyecto de Sarmiento por ejemplo, no sirve como medida del nuestro en cuanto mira un ideal extranjero tan ajeno, pero sin embargo aporta a la hora de emprender un sistema nacional, mostrando las dificultades y los beneficios que esto implica. La escuela mitrista está también alejada de lo que queremos lograr, ya que promovía un sistema totalmente elitista del que justamente se pretende escapar. Sí nos interesa rescatar algunas experiencias del período peronista, revalorizando los saberes técnicos y pensando en un los intereses de aquellos que han sido excluidos. Recordamos el proceso que articula la educación estatal con otros procesos de aprendizaje, pero desde una posición diferente. Crear una identidad en relación con este gobierno, o con un determinado interés económico-productivo no es un fin en sí mismo, no queremos un Estado que lo capture todo, sino que esté presente sin la necesidad de imponerse. Queremos instalarnos en un presente con problemas particulares, pero buscando lazos cercanos, en el ejemplo de países latinoamericanos, en un camino totalmente opuesto al de la nefasta Ley Federal de los 90’. Pero también rescatando aquellas experiencias que se han realizado en los márgenes del sistema, en los bachilleratos populares, en los talleres artísticos, los grupos de alfabetización y todos aquellos casos que nos enseñan un modo de organización diferente. No se trata de grandes proyectos que se elaboran por tecnócratas, alejados de la realidad y que van desarmándose conforme llegan a las manos de docentes y estudiantes. Nuestra tarea consiste en dar las herramientas básicas para que surjan posibilidades, para que la escuela se trasforme en un lugar con autonomía que permita albergar diferentes proyectos. Las bases con claras: </w:t>
      </w:r>
    </w:p>
    <w:p>
      <w:pPr>
        <w:pStyle w:val="Normal"/>
        <w:jc w:val="both"/>
        <w:rPr/>
      </w:pPr>
      <w:r>
        <w:rPr/>
      </w:r>
    </w:p>
    <w:p>
      <w:pPr>
        <w:pStyle w:val="Normal"/>
        <w:jc w:val="both"/>
        <w:rPr/>
      </w:pPr>
      <w:r>
        <w:rPr/>
      </w:r>
    </w:p>
    <w:p>
      <w:pPr>
        <w:pStyle w:val="Normal"/>
        <w:jc w:val="both"/>
        <w:rPr/>
      </w:pPr>
      <w:r>
        <w:rPr/>
        <w:t xml:space="preserve">-Un alto presupuesto educativo, sin condicionamientos. </w:t>
      </w:r>
    </w:p>
    <w:p>
      <w:pPr>
        <w:pStyle w:val="Normal"/>
        <w:jc w:val="both"/>
        <w:rPr/>
      </w:pPr>
      <w:r>
        <w:rPr/>
      </w:r>
    </w:p>
    <w:p>
      <w:pPr>
        <w:pStyle w:val="Normal"/>
        <w:jc w:val="both"/>
        <w:rPr/>
      </w:pPr>
      <w:r>
        <w:rPr/>
        <w:t>-Inclusión de todos los sectores sociales, teniendo en cuenta sus particularidades geográficas, económicas y culturales.</w:t>
      </w:r>
    </w:p>
    <w:p>
      <w:pPr>
        <w:pStyle w:val="Normal"/>
        <w:jc w:val="both"/>
        <w:rPr/>
      </w:pPr>
      <w:r>
        <w:rPr/>
      </w:r>
    </w:p>
    <w:p>
      <w:pPr>
        <w:pStyle w:val="Normal"/>
        <w:jc w:val="both"/>
        <w:rPr/>
      </w:pPr>
      <w:r>
        <w:rPr/>
        <w:t>-Un sistema democrático que permita la participación de docentes, padres y estudiantes en el propio proceso, reestructurando los métodos de reglamentación.</w:t>
      </w:r>
    </w:p>
    <w:p>
      <w:pPr>
        <w:pStyle w:val="Normal"/>
        <w:jc w:val="both"/>
        <w:rPr/>
      </w:pPr>
      <w:r>
        <w:rPr/>
      </w:r>
    </w:p>
    <w:p>
      <w:pPr>
        <w:pStyle w:val="Normal"/>
        <w:jc w:val="both"/>
        <w:rPr/>
      </w:pPr>
      <w:r>
        <w:rPr/>
        <w:t>-La valoración del papel del docente y de todos aquellos actores de la escuela estatal que englobe tanto sus condiciones laborales como intelectuales.</w:t>
      </w:r>
    </w:p>
    <w:p>
      <w:pPr>
        <w:pStyle w:val="Normal"/>
        <w:jc w:val="both"/>
        <w:rPr/>
      </w:pPr>
      <w:r>
        <w:rPr/>
      </w:r>
    </w:p>
    <w:p>
      <w:pPr>
        <w:pStyle w:val="Normal"/>
        <w:jc w:val="both"/>
        <w:rPr/>
      </w:pPr>
      <w:r>
        <w:rPr/>
        <w:t>Principales considerando:</w:t>
      </w:r>
    </w:p>
    <w:p>
      <w:pPr>
        <w:pStyle w:val="Normal"/>
        <w:jc w:val="both"/>
        <w:rPr/>
      </w:pPr>
      <w:r>
        <w:rPr/>
      </w:r>
    </w:p>
    <w:p>
      <w:pPr>
        <w:pStyle w:val="Normal"/>
        <w:jc w:val="both"/>
        <w:rPr/>
      </w:pPr>
      <w:r>
        <w:rPr/>
        <w:t xml:space="preserve">Creemos que en primer lugar es importante dejar en claro posturas económicas. Esta ley tiene como principal objetivo delimitar su campo de acción a la escuela estatal. Esto implica cortar el aporte económico a establecimientos privados y religiosos. La educación argentina, como marca la ley 1420, es laica. Esto no implica negar un lugar a las instituciones religiosas, sino recordar que las iglesias tienen los medios para divulgar sus creencias, y no es tarea del Estado responder a sus intereses. Por otro lado la educación privada reclama subsidios con el fin de diversificar las ofertas educativas, pero esa diversificación estará contemplada en esta misma ley, otorgando ayuda económica no ya a los sectores que pretenden sectorizar la educación en base a un mayor poder adquisitivo, sino a sectores con propuestas distintas al proyecto básico nacional pero que tengan un lazo con la comunidad a raíz de fines sociales. No podemos permitir que por el solo hecho de poseer mayores recursos, un sector de la población sea amparado legalmente al ocupar espacios, medios, y saberes excluyendo a los que no pueden pagarlos. Por eso la enseñanza privada quedará como una alternativa exterior al sistema educativo nacional.  </w:t>
      </w:r>
    </w:p>
    <w:p>
      <w:pPr>
        <w:pStyle w:val="Normal"/>
        <w:jc w:val="both"/>
        <w:rPr/>
      </w:pPr>
      <w:r>
        <w:rPr/>
        <w:t xml:space="preserve">Este cambio nos permite, junto con las reformas impositivas adecuadas, redistribuir recursos que estaban siendo destinados a los que menos necesitan y aplicarlos en lo que consideramos una ampliación del concepto de gratuidad. No cobrar por enseñar es solo el comienzo de lo que requiere impartir educación gratuita. </w:t>
      </w:r>
    </w:p>
    <w:p>
      <w:pPr>
        <w:pStyle w:val="Normal"/>
        <w:jc w:val="both"/>
        <w:rPr/>
      </w:pPr>
      <w:r>
        <w:rPr/>
        <w:t>La infraestructura educativa dejará de ser un cheque en blanco para negocios empresariales y pasará a estar en manos del Estado. La confección de los materiales que necesiten los estudiantes que no pueden acceder a ellos en el mercado de consumo serán fabricados. Se pueden buscar soluciones a problemas como la desocupación, el cuidado del medio ambiente y la facilitación de recursos a los que menos tienen en un proyecto conjunto. Tanto lápices, como cuadernos, carpetas o libros pueden ser producidos por empresas estatales que den una salida económica a los que no tienen trabajo y un sueldo y condiciones dignas a quienes trabajan reciclando. La posibilidad de crear una industria editorial que articule con la universidad y provea también de material bibliográfico para las bibliotecas escolares.</w:t>
      </w:r>
    </w:p>
    <w:p>
      <w:pPr>
        <w:pStyle w:val="Normal"/>
        <w:jc w:val="both"/>
        <w:rPr/>
      </w:pPr>
      <w:r>
        <w:rPr/>
        <w:t>Un programa nacional de becas para aquellos que no pueden sostener su economía y estudiar al mismo tiempo. Realmente seguido de cerca por profesionales -que ya se encuentran en el sistema, como psicólogos y asistentes sociales- cuyas partidas de plata tengan en cuenta los grados de necesidad de cada familia.</w:t>
      </w:r>
    </w:p>
    <w:p>
      <w:pPr>
        <w:pStyle w:val="Normal"/>
        <w:jc w:val="both"/>
        <w:rPr/>
      </w:pPr>
      <w:r>
        <w:rPr/>
        <w:t xml:space="preserve">Atacar el problema del trasporte, con un boleto gratuito para todos lo que no puedan pagarlo, pero también descentralizando la concentración de la población educativa en pocas instituciones de las grandes urbes. </w:t>
      </w:r>
    </w:p>
    <w:p>
      <w:pPr>
        <w:pStyle w:val="Normal"/>
        <w:jc w:val="both"/>
        <w:rPr/>
      </w:pPr>
      <w:r>
        <w:rPr/>
        <w:t xml:space="preserve">Los procesos de descentralización en nuestro país han sido dispares, y en las últimas décadas solo terminaron siendo funcionales a un sistema de negociación entre provincias y nación que dependía muchas veces de complicidades políticas. Nuestra propuesta es trabajar sobre la base del presupuesto educativo según las necesidades de cada sector, con una base que se estipula en la ley, pero que deja un margen de desarrollo regional. </w:t>
      </w:r>
    </w:p>
    <w:p>
      <w:pPr>
        <w:pStyle w:val="Normal"/>
        <w:jc w:val="both"/>
        <w:rPr/>
      </w:pPr>
      <w:r>
        <w:rPr/>
        <w:t>La escuela primaria comprende los primeros 6 años de escolaridad. Los principales objetivos pedagógicos se anclan en la lecto-escritura. Encontramos que los métodos utilizados producen un efecto ambiguo a la hora de entablar una relación entre el sujeto que aprende y los contenidos. Si bien hoy se enseña en mucho menor tiempo a leer y a escribir, los niños leen y escriben mucho menos. No se debe medir la efectividad del aprendizaje en términos de productividad. Tomamos aquí el ejemplo de escuelas con un régimen disciplinar distinto, donde los niños de diferentes edades conviven en algunas etapas de aprendizaje, y los estamentos etarios se desdibujan en pos de respetar los tiempos particulares de algunos chicos, en algunas materias.</w:t>
      </w:r>
    </w:p>
    <w:p>
      <w:pPr>
        <w:pStyle w:val="Normal"/>
        <w:jc w:val="both"/>
        <w:rPr/>
      </w:pPr>
      <w:r>
        <w:rPr/>
        <w:t xml:space="preserve">La escuela secundaria básica continúa los estudios primarios y comprende otros 6 años de escolaridad. Un problema que se presentaba en este período era la dificultad de adaptación al nuevo régimen escolar, por esto volvimos a unir en una sola etapa lo que en la última ley estaba dividido en dos. Al ser la escuela un espacio de socialización, es importante que el tiempo dure lo suficiente como para establecer ciertos lazos de identidad. </w:t>
      </w:r>
    </w:p>
    <w:p>
      <w:pPr>
        <w:pStyle w:val="Normal"/>
        <w:jc w:val="both"/>
        <w:rPr/>
      </w:pPr>
      <w:r>
        <w:rPr/>
        <w:t>Más allá de esta escolaridad básica que será posiblemente la que más población abarque, se abrirá el canal a las otras modalidades que ya están funcionando y las que puedan aparecer en el futuro, para que los estudiantes puedan circular sin mayores problemas.</w:t>
      </w:r>
    </w:p>
    <w:p>
      <w:pPr>
        <w:pStyle w:val="Normal"/>
        <w:jc w:val="both"/>
        <w:rPr/>
      </w:pPr>
      <w:r>
        <w:rPr/>
      </w:r>
    </w:p>
    <w:p>
      <w:pPr>
        <w:pStyle w:val="Normal"/>
        <w:jc w:val="both"/>
        <w:rPr/>
      </w:pPr>
      <w:r>
        <w:rPr/>
        <w:t xml:space="preserve">El objetivo básico que recorre los procesos pedagógicos será lograr que tanto niños como adolescentes puedan emprender un camino que les permita tener cierta autonomía tanto en su proceso de subjetivación como en el manejo de herramientas técnicas y simbólicas.  </w:t>
      </w:r>
    </w:p>
    <w:p>
      <w:pPr>
        <w:pStyle w:val="Normal"/>
        <w:jc w:val="both"/>
        <w:rPr/>
      </w:pPr>
      <w:r>
        <w:rPr/>
        <w:t>Para ello rescataremos algunos saberes prácticos que han quedado sepultados. Se reservará un lugar para talleres en las escuelas que incluyan oficios en el secundario y prácticas domésticas en la primaria. Proyectos que transformen la escuela en un espacio social, como pueden ser huertas, salas de ensayo, canchas de fútbol, talleres de carpintería, costura, mecánica, electrónica, reciclado, periodismo, investigación, etc. La idea es aceptar ese lugar al que la escuela ha sido desplazada, y que muchas veces se lamenta. Si la escuela hoy funciona como espacio de contención, entonces que funcione como un buen espacio de contención. No debe cargar con la culpa de la desocupación, no queremos que su función se reduzca a ser un tubo por el cual los sujetos se inserten en un sistema productivo quedando a merced de los designios del mercado.</w:t>
      </w:r>
    </w:p>
    <w:p>
      <w:pPr>
        <w:pStyle w:val="Normal"/>
        <w:jc w:val="both"/>
        <w:rPr/>
      </w:pPr>
      <w:r>
        <w:rPr/>
        <w:t>En cuanto a los saberes teóricos, resulta fundamental romper con el encapsulamiento escolar que pretende aislar los contenidos educativos de la realidad vivida fuera de las aulas. Conectar aquello que se aprende con aquello que se vive. Elaborar un programa que resulte atractivo a la hora no solo de comprender el mundo sino también de modificarlo. Que la gran cantidad de materias humanísticas que se han ido incorporando no promuevan solo postulados, sino situaciones reales. Que cada estudiante aprende sus derechos como trabajador, como hijo, como padre, como madre, como inmigrante, como preso, etc. Abrir sus posibilidades de participar y modificar activamente la sociedad. Empezando por la misma institución, dando la posibilidad a los estudiantes de que elijan orientaciones y materias a cursar, que puedan salir de una posición de negativa hacia la enseñanza para poder ser actores de su propio proceso.</w:t>
      </w:r>
    </w:p>
    <w:p>
      <w:pPr>
        <w:pStyle w:val="Normal"/>
        <w:jc w:val="both"/>
        <w:rPr/>
      </w:pPr>
      <w:r>
        <w:rPr/>
      </w:r>
    </w:p>
    <w:p>
      <w:pPr>
        <w:pStyle w:val="Normal"/>
        <w:jc w:val="both"/>
        <w:rPr/>
      </w:pPr>
      <w:r>
        <w:rPr/>
      </w:r>
    </w:p>
    <w:p>
      <w:pPr>
        <w:pStyle w:val="Normal"/>
        <w:jc w:val="both"/>
        <w:rPr/>
      </w:pPr>
      <w:r>
        <w:rPr/>
        <w:t xml:space="preserve">Democratización: Tanto a nivel secundario como a nivel primario habrá una reforma al actual sistema verticalista de poder que integre a padres, docentes y estudiantes. Investigando el trabajo de los bachilleratos populares en fábricas recuperadas, nos encontramos con que las decisiones eran tomadas en asamblea por estudiantes y profesores. A la hora de fijar contenidos o métodos de evaluación, se discutía en varias reuniones y luego se votaban las propuestas. Es un modo mucho mas lento y hasta conflictivo de trabajar, pero que proporciona un aprendizaje tan importante como del proceso cognitivo mismo. La ley toma en parte esta propuesta y promueve la formación de comisiones por escuela que conformen una asamblea general y tomen las decisiones que en el pasado sistema quedaban en manos de la dirección. </w:t>
      </w:r>
    </w:p>
    <w:p>
      <w:pPr>
        <w:pStyle w:val="Normal"/>
        <w:jc w:val="both"/>
        <w:rPr/>
      </w:pPr>
      <w:r>
        <w:rPr/>
      </w:r>
    </w:p>
    <w:p>
      <w:pPr>
        <w:pStyle w:val="Normal"/>
        <w:jc w:val="both"/>
        <w:rPr/>
      </w:pPr>
      <w:r>
        <w:rPr/>
        <w:t xml:space="preserve">Por inclusión entendemos no sólo permitir que todos concurran a la escuela, sino hacer de la escuela la escuela de todos. En el proyecto moderno, por ejemplo en el caso español, se nota claramente la intensión de definir un tipo de sujeto universal de saber. La escuela que queremos está muy lejos de ese modelo. Inclusión significa que las diversidades culturales se ven dentro del mismo funcionamiento escolar. Que las comunidades originarias puedan aprender en su propio idioma, que la historia no sea una sola sino un conjunto de relatos, que la sexualidad no sea un tabú o se presente como heteronormalizadora, etc., que cada individuo tenga voz y voto. </w:t>
      </w:r>
    </w:p>
    <w:p>
      <w:pPr>
        <w:pStyle w:val="Normal"/>
        <w:jc w:val="both"/>
        <w:rPr/>
      </w:pPr>
      <w:r>
        <w:rPr/>
      </w:r>
    </w:p>
    <w:p>
      <w:pPr>
        <w:pStyle w:val="Normal"/>
        <w:jc w:val="both"/>
        <w:rPr/>
      </w:pPr>
      <w:r>
        <w:rPr/>
        <w:t>Por último nos parece importante destacar el rol del docente. Desde el Estado se intentará estimular a aquellos que elijan la docencia como camino laboral. En principio haciendo de la docencia un trabajo con una buena remuneración económica, acorde a la importancia que tiene para nuestro presente y futuro como sociedad. Que el sueldo básico de un maestro o profesor le permita vivir con la tranquilidad suficiente para seguir estudiando y que el sueldo mayor sea equivalente al de un diputado nacional. Que su formación no responda a una lucha de status con la universidad, sino que confirme una identidad propia, explotando el rol especial que concierne a la tarea educativa. Que se haga hincapié en establecer vínculos con los alumnos (no olvidar nunca que son personas y no meros depositarios de saberes). Enfocamos a un sujeto que enseña por vocación, y para eso, elegir la docencia debe ser una propuesta atractiva y clara, pero que no oculte las dificultades del emprendimiento.</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7:19:00Z</dcterms:created>
  <dc:creator>WinuE</dc:creator>
  <dc:description/>
  <cp:keywords/>
  <dc:language>en-US</dc:language>
  <cp:lastModifiedBy>Carlos Perez</cp:lastModifiedBy>
  <dcterms:modified xsi:type="dcterms:W3CDTF">2008-11-25T17:20:00Z</dcterms:modified>
  <cp:revision>3</cp:revision>
  <dc:subject/>
  <dc:title>Segundo parcial Historia Social de la Educación</dc:title>
</cp:coreProperties>
</file>